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82"/>
        <w:gridCol w:w="1835"/>
        <w:gridCol w:w="3652"/>
        <w:gridCol w:w="3651"/>
        <w:gridCol w:w="3780"/>
      </w:tblGrid>
      <w:tr>
        <w:trPr>
          <w:trHeight w:val="110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</w:rPr>
              <w:t xml:space="preserve">ATTENTION SCHOOL COORDINATOR:   </w:t>
            </w:r>
            <w:r>
              <w:rPr>
                <w:rFonts w:cs="Verdana" w:ascii="Verdana" w:hAnsi="Verdana"/>
                <w:b/>
                <w:sz w:val="32"/>
                <w:u w:val="single"/>
              </w:rPr>
              <w:t>WEEKLY LESSON OUTLINE (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MCS: ICS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UBJECT: English Studies YEAR:  11 &amp; 12   TEACHER: </w:t>
            </w:r>
            <w:r>
              <w:rPr>
                <w:rFonts w:cs="Verdana" w:ascii="Verdana" w:hAnsi="Verdana"/>
                <w:sz w:val="28"/>
                <w:szCs w:val="28"/>
              </w:rPr>
              <w:t>Ms Hasking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 TERM: 1 Wk 3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Monday P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 xml:space="preserve">Monday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ues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Cs w:val="false"/>
                <w:kern w:val="0"/>
                <w:szCs w:val="20"/>
              </w:rPr>
            </w:pPr>
            <w:r>
              <w:rPr>
                <w:rFonts w:cs="Verdana" w:ascii="Verdana" w:hAnsi="Verdana"/>
                <w:bCs w:val="false"/>
                <w:kern w:val="0"/>
                <w:szCs w:val="20"/>
              </w:rPr>
              <w:t>Thursday</w:t>
            </w:r>
          </w:p>
        </w:tc>
      </w:tr>
      <w:tr>
        <w:trPr>
          <w:trHeight w:val="282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LESSON OUTLIN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roducing Fil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ion of Film Techniqu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nd out Scope/Sequenc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tting to know yo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ning sequenc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atch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youtube.com/watch?v=mVLJkIZvFlo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irl with the dragon tattoo opening sequence and identify techniques and purpos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d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youtube.com/watch?v=kM63rhWsz4s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World is Not enough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Brainstorm film names for each Genre typ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List elements of each Genre- put up on class wall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Narrative Structure revis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iew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slideshare.net/MatthewHartman/narrative-structure-redux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lternate Narrative structure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 xml:space="preserve">As a class Analyse key features that contribute to creating narrative including sound, design, editing, camera work and acting. (See </w:t>
            </w:r>
            <w:r>
              <w:rPr>
                <w:rFonts w:cs="Calibri-Bold" w:ascii="Calibri-Bold" w:hAnsi="Calibri-Bold"/>
                <w:b/>
                <w:bCs/>
                <w:sz w:val="23"/>
                <w:szCs w:val="23"/>
                <w:lang w:val="en-AU" w:eastAsia="en-AU"/>
              </w:rPr>
              <w:t>Resource 1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3"/>
                <w:szCs w:val="23"/>
                <w:lang w:val="en-AU" w:eastAsia="en-AU"/>
              </w:rPr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Areas of analysis could include the follow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Atmosp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Establishing charac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Relationship between charac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Set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Structure of events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en-AU" w:eastAsia="en-AU"/>
              </w:rPr>
            </w:pP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  <w:lang w:val="en-AU" w:eastAsia="en-AU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Motif/symbol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Each group analyses a film sequence to say how the techniques are used to tell the story and position and manipulate the audienc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mpare scene from film to script for that film.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, structure, features of a script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e a script for a scene from a fil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ew subversive fairy tale.</w:t>
            </w:r>
          </w:p>
        </w:tc>
      </w:tr>
      <w:tr>
        <w:trPr>
          <w:trHeight w:val="36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K TO COMPLETE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ear 11: Watch the opening sequence of any film and identify 5 techniques by name that help set the context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ear 12:  Write a paragraph explaining how the techniques in the opening sequence of a film help set the context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th: Complete personal information sheets and return permission notes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wat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ttp://www.slideshare.net/MatthewHartman/narrative-structure-redux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velop your own plan to help structure a film (graphic diagram, checklist, dot points and put up on wall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Challenge</w:t>
            </w:r>
            <w:r>
              <w:rPr>
                <w:rFonts w:cs="Verdana" w:ascii="Verdana" w:hAnsi="Verdana"/>
                <w:sz w:val="22"/>
                <w:szCs w:val="22"/>
              </w:rPr>
              <w:t>: Find a narrative film that does not follow the standard structure.  Explain how it is different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3"/>
                <w:szCs w:val="23"/>
                <w:lang w:val="en-AU" w:eastAsia="en-AU"/>
              </w:rPr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Select a sequence of a film of you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3"/>
                <w:szCs w:val="23"/>
                <w:lang w:val="en-AU" w:eastAsia="en-AU"/>
              </w:rPr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choice (no more than 5 minutes duration). Identify how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Calibri" w:ascii="Calibri" w:hAnsi="Calibri"/>
                <w:sz w:val="23"/>
                <w:szCs w:val="23"/>
                <w:lang w:val="en-AU" w:eastAsia="en-AU"/>
              </w:rPr>
              <w:t>the film‐maker uses techniques to tell the story.  You will present your response at Thursday’s less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-Bold">
    <w:charset w:val="00"/>
    <w:family w:val="swiss"/>
    <w:pitch w:val="default"/>
  </w:font>
  <w:font w:name="Symbol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VLJkIZvFlo" TargetMode="External"/><Relationship Id="rId3" Type="http://schemas.openxmlformats.org/officeDocument/2006/relationships/hyperlink" Target="http://www.youtube.com/watch?v=kM63rhWsz4s" TargetMode="External"/><Relationship Id="rId4" Type="http://schemas.openxmlformats.org/officeDocument/2006/relationships/hyperlink" Target="http://www.slideshare.net/MatthewHartman/narrative-structure-redux" TargetMode="External"/><Relationship Id="rId5" Type="http://schemas.openxmlformats.org/officeDocument/2006/relationships/hyperlink" Target="http://www.slideshare.net/MatthewHartman/narrative-structure-redu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13:00Z</dcterms:created>
  <dc:creator>Prudence Walker</dc:creator>
  <dc:description/>
  <cp:keywords/>
  <dc:language>en-US</dc:language>
  <cp:lastModifiedBy>Michelle Hasking</cp:lastModifiedBy>
  <cp:lastPrinted>2012-09-10T08:22:00Z</cp:lastPrinted>
  <dcterms:modified xsi:type="dcterms:W3CDTF">2013-02-10T18:26:00Z</dcterms:modified>
  <cp:revision>11</cp:revision>
  <dc:subject/>
  <dc:title/>
</cp:coreProperties>
</file>